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XXI/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31 marca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rządek obrad sesji organizowanej w trybie korespondencyjny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6 lutego  2021 roku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</w:rPr>
        <w:t xml:space="preserve">Sprawozdanie z działalności Gminnego Ośrodka Pomocy Społecznej za rok 2020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Ocena stanu dróg powiatowych i zamierzenia remontowe ZDP na terenie Gminy  Kamieniec Ząbkowicki.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Zakończenie obrad Sesji Rady Gminy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26 lutego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2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,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X Sesji Rady Gminy odbytej w dniu 26 lutego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oka Rada otrzymała informację przygotowaną przez Kierownika Ośrodka Pomocy Społecznej Panią Helenę Staśkiewicz Dobrowolską – załącznik nr 2 do protokołu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yrektor Zarządu Dróg Powiatowych Pan Stanisław Jurcewicz przedstawił informację dot. </w:t>
      </w:r>
      <w:r>
        <w:rPr>
          <w:rFonts w:cs="Times New Roman" w:ascii="Times New Roman" w:hAnsi="Times New Roman"/>
          <w:sz w:val="24"/>
          <w:szCs w:val="24"/>
        </w:rPr>
        <w:t xml:space="preserve">Ocena stanu dróg powiatowych i zamierzenia remontowe ZDP na terenie Gminy  Kamieniec Ząbkowicki – załącznik nr 3 do protokołu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jc w:val="both"/>
        <w:rPr/>
      </w:pPr>
      <w:r>
        <w:rPr>
          <w:b/>
        </w:rPr>
        <w:t xml:space="preserve">Ad.5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TextBody"/>
        <w:jc w:val="both"/>
        <w:rPr/>
      </w:pPr>
      <w:r>
        <w:rPr>
          <w:rFonts w:eastAsia="Calibri"/>
          <w:b/>
          <w:u w:val="single"/>
        </w:rPr>
        <w:t>Uchwała Nr XXXI/237/2021 w sprawie wprowadzenia zmian w wieloletniej prognozie finansowej Gminy Kamieniec Ząbkowicki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Wstrzymało się– 0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łosy nieważne 4  (</w:t>
      </w:r>
      <w:r>
        <w:rPr>
          <w:rFonts w:cs="Times New Roman" w:ascii="Times New Roman" w:hAnsi="Times New Roman"/>
          <w:sz w:val="24"/>
          <w:szCs w:val="24"/>
        </w:rPr>
        <w:t>E. Cwek, E. Szulin,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Rada Gminy przyjęła w/w uchwałę</w:t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jc w:val="both"/>
        <w:rPr/>
      </w:pPr>
      <w:r>
        <w:rPr>
          <w:rFonts w:eastAsia="Calibri"/>
          <w:b/>
          <w:u w:val="single"/>
        </w:rPr>
        <w:t xml:space="preserve">Uchwała Nr XXXI/238/2021 </w:t>
      </w:r>
      <w:r>
        <w:rPr>
          <w:b/>
          <w:u w:val="single"/>
        </w:rPr>
        <w:t>w sprawie wprowadzenia zmian w budżecie gminy n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R. Bierut, L. Koper, R. Myszogląd, B. Tokarz, B. Chodasewicz, J. Kopacz, M. Janik, S. Demidowicz, T. Cenarski, J. Włoch,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Przeciw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Głosy nieważne 4 (</w:t>
      </w:r>
      <w:r>
        <w:rPr>
          <w:rFonts w:eastAsia="Calibri" w:cs="Times New Roman" w:ascii="Times New Roman" w:hAnsi="Times New Roman"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Uchwała Nr XXXI/239/2021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nadania nazwy ulicy w miejscowości Kamieniec Ząbkowicki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5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 E. Cwek,A. Szymcza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eastAsia="Calibri"/>
          <w:b/>
          <w:u w:val="single"/>
        </w:rPr>
        <w:t xml:space="preserve">Uchwała Nr XXXI/240/2021 </w:t>
      </w:r>
      <w:r>
        <w:rPr>
          <w:b/>
          <w:bCs/>
          <w:u w:val="single"/>
        </w:rPr>
        <w:t>w sprawie zmiany nazwy Zespołu Szkół nr 2 w Kamieńcu Ząbkowickim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 E. Cwek, A. Szymcza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eastAsia="Calibri"/>
          <w:b/>
          <w:u w:val="single"/>
        </w:rPr>
        <w:t xml:space="preserve">Uchwała Nr XXXI/241/2021 </w:t>
      </w:r>
      <w:r>
        <w:rPr>
          <w:b/>
          <w:u w:val="single"/>
        </w:rPr>
        <w:t>w sprawie wyrażenia zgody na użycie herbu Gminy Kamieniec Ząbkowicki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3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 E. Cwek,A.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2 (</w:t>
      </w:r>
      <w:r>
        <w:rPr>
          <w:rFonts w:eastAsia="Calibri" w:cs="Times New Roman" w:ascii="Times New Roman" w:hAnsi="Times New Roman"/>
          <w:bCs/>
          <w:sz w:val="24"/>
          <w:szCs w:val="24"/>
        </w:rPr>
        <w:t>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a Miejska przed głosowaniem miała możliwość zapoznania się z protokołem Komisji Skarg, Wniosków i Petycji – załącznik 9 a 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Uchwała Nr XXXI/242/2021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podtrzymania stanowiska wyrażonego w uchwale XXIX/226/2021 Rady Miejskiej w Kamieńcu Ząbkowickim z dnia 29 stycznia 2021 roku w sprawie rozpatrzenia skargi na Burmistrza Kamieńca Ząbkowickiego</w:t>
      </w:r>
      <w:r>
        <w:rPr>
          <w:bCs/>
        </w:rPr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3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Cwek, E. Szulin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ada Gminy przyjęła w/w uchwałę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Uchwała Nr XXXI/243/2021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podtrzymania stanowiska wyrażonego w uchwale XXIX/227/2021 Rady Miejskiej w Kamieńcu Ząbkowickim z dnia 29 stycznia 2021 roku w sprawie rozpatrzenia skargi na Burmistrza Kamieńca Ząbkowickiego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2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E. Szulin, E. Cwe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Calibri" w:cs="Times New Roman" w:ascii="Times New Roman" w:hAnsi="Times New Roman"/>
          <w:bCs/>
          <w:sz w:val="24"/>
          <w:szCs w:val="24"/>
        </w:rPr>
        <w:t>P. Sowa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ada Gminy przyjęła w/w uchwałę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Uchwała Nr XXXI/244/2021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podtrzymania stanowiska wyrażonego w uchwale XXIX/228/2021 Rady Miejskiej w Kamieńcu Ząbkowickim z dnia 29 stycznia 2021 roku w sprawie rozpatrzenia skargi na Burmistrza Kamieńca Ząbkowickiego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2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E. Szulin, E. Cwe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Calibri" w:cs="Times New Roman" w:ascii="Times New Roman" w:hAnsi="Times New Roman"/>
          <w:bCs/>
          <w:sz w:val="24"/>
          <w:szCs w:val="24"/>
        </w:rPr>
        <w:t>P. Sowa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1 do protokołu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ada Gminy przyjęła w/w uchwałę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rFonts w:eastAsia="Calibri"/>
          <w:b/>
          <w:u w:val="single"/>
        </w:rPr>
        <w:t xml:space="preserve">Uchwała Nr XXXI/245/2021 </w:t>
      </w:r>
      <w:r>
        <w:rPr>
          <w:b/>
          <w:u w:val="single"/>
        </w:rPr>
        <w:t>w sprawie regulaminu placów zabaw zlokalizowanych na terenie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 E. Cwek, A. Szymcza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2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eastAsia="Calibri"/>
          <w:b/>
          <w:u w:val="single"/>
        </w:rPr>
        <w:t xml:space="preserve">Uchwała Nr XXXI/246/2021 </w:t>
      </w:r>
      <w:r>
        <w:rPr>
          <w:b/>
          <w:bCs/>
          <w:u w:val="single"/>
        </w:rPr>
        <w:t xml:space="preserve">o zmianie uchwały </w:t>
      </w:r>
      <w:r>
        <w:rPr>
          <w:b/>
          <w:u w:val="single"/>
        </w:rPr>
        <w:t>w sprawie określenia wzoru deklaracji o wysokości opłaty za gospodarowanie odpadami komunalnymi składanej przez właściciela nieruchomości położonych na obszarze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Cwek, A. Szymcza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3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Calibri"/>
          <w:b/>
          <w:u w:val="single"/>
        </w:rPr>
        <w:t xml:space="preserve">Uchwała Nr XXXI/247/2021 </w:t>
      </w:r>
      <w:r>
        <w:rPr>
          <w:b/>
          <w:bCs/>
          <w:u w:val="single"/>
        </w:rPr>
        <w:t>w sprawie utworzenia Zespołu Szkolno-Przedszkolnego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Cwek, M. Wróbel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Głos nieważny 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4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Uchwała Nr XXXI/248/2021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przystąpienia do sporządzenia miejscowego planu zagospodarowania przestrzennego dla obrębu ewidencyjnego Sławęci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2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E. Cwe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5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 Radny Marcin Wróbel złożył dwa wnioski formalne- załącznik nr 16, 17 do protokoł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a Rady Gminy pisemnie poinformowała Radnego Pana Marcina Wróbel o rozstrzygnięciu Prezydium Rady Miejskiej dotyczącym złożonych wniosków formalnych. – załącznik nr 18 do protokoł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XI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1-04-01T11:01:00Z</cp:lastPrinted>
  <dcterms:modified xsi:type="dcterms:W3CDTF">2021-04-07T10:36:00Z</dcterms:modified>
  <cp:revision>12</cp:revision>
  <dc:subject/>
  <dc:title>PROTOKÓŁ V/18</dc:title>
</cp:coreProperties>
</file>